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 xml:space="preserve">a Képviselő-testület </w:t>
      </w:r>
      <w:r>
        <w:rPr>
          <w:rFonts w:cs="Tahoma" w:ascii="Book Antiqua" w:hAnsi="Book Antiqua"/>
          <w:b/>
          <w:sz w:val="21"/>
          <w:szCs w:val="21"/>
        </w:rPr>
        <w:t>2024. november 6-i rendes nyílt ülésére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7. Napirendi pont:</w:t>
        <w:tab/>
        <w:t>Délegyházi Vackor Bölcsőde csoportbővítése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Délegyházi Vackor Bölcsőde jelenleg 2 csoporttal működik a 2337 Délegyháza, Rákóczi u. 10. szám alatti székhelyén, és egy csoporttal a Civilek Házában elhelyezett Tóparti Telephelyén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pályázatot nyert új 56 férőhelyes bölcsőde megvalósítására, mely azonban csak a tavasz folyamán készül el, míg a Napsugár Óvodának a szintén pályázat keretében épülő új tagintézménye, a Napfény Tagóvoda december 16-tól használatba vehető, melyre vonatkozó alapító okirat módosítást az alakuló ülésen jóváhagyta a Képviselő-testület, így a Magyar Államkincstár jóváhagyó döntése esetén a Napsugár Óvoda Rákóczi Utca Telephelye felszabadul, és lehetőség lenne arra, hogy a Civilek Házából oda átköltözzön a Vackor Bölcsőde Tóparti Telephelye, és azt egy újabb csoporttal bővítsük az új Aranykörte Bölcsőde épületének elkészültéig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Vackor Bölcsőde intézményvezetője igényfelmérést végez, hogy szükség van-e új csoport nevelési év közbeni létrehozására. Amennyiben a november 20-ig lefolytatott felmérés eredményeként lesz elég jelentkező egy új bölcsődei csoporthoz, úgy javasoljuk az új csoport elindításá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Vackor Bölcsőde Tóparti Telephelye új csoporttal történő bővítése és ez esetben a költözése alapító okirat módosítást nem igényel, mivel ugyanazon a címen és hrsz-on lévő ingatlanon belül történne a költözés és a csoportbővítés, a működési engedélyt azonban módosítani szükséges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Képviselő-testülettől az alábbi határozati javaslat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  <w:u w:val="single"/>
        </w:rPr>
      </w:pPr>
      <w:r>
        <w:rPr>
          <w:rFonts w:eastAsia="Book Antiqua" w:cs="Book Antiqua" w:ascii="Book Antiqua" w:hAnsi="Book Antiqua"/>
          <w:b/>
          <w:bCs/>
          <w:i/>
          <w:color w:val="000000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color w:val="000000"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a gyermekek védelméről és a gyámügyi igazgatásról szóló 1997. évi XXXI. törvény 104.§ (1) bekezdés a) pontjában foglalt fenntartói jogköre alapján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elhatározza, hogy a Délegyházi Vackor Bölcsőde költségvetési szervét átszervezi, és a Tóparti Telephelyet – a működési engedély véglegessé válásának napjától, de várhatóan 2025. január 13-tól - 1 csoporttal bővíti, és a 2337 Délegyháza, Rákóczi u. 9. szám alatti ingatlanon lévő jelenlegi óvoda épületbe költözteti, amennyiben az igényfelmérés eredményeként szükségesnek látszik az új csoport működtet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felkéri polgármesterét, jegyzőjét és az intézményvezetőt a fentiekhez szükséges intézkedések megtételére, és a működési engedély módosítása iránti kérelem benyújtására, amennyiben az új csoportra szükség van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Határidő: a döntést követő 8 nap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24. november 6.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29:00Z</dcterms:created>
  <dc:creator>Titkárság</dc:creator>
  <dc:description/>
  <cp:keywords/>
  <dc:language>en-US</dc:language>
  <cp:lastModifiedBy>Dr. Molnár Zsuzsanna</cp:lastModifiedBy>
  <cp:lastPrinted>2024-10-29T11:51:00Z</cp:lastPrinted>
  <dcterms:modified xsi:type="dcterms:W3CDTF">2024-11-06T11:59:00Z</dcterms:modified>
  <cp:revision>12</cp:revision>
  <dc:subject/>
  <dc:title>Előterjesztés a Képviselő-testület</dc:title>
</cp:coreProperties>
</file>